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pl-PL"/>
        </w:rPr>
        <w:t xml:space="preserve">Предмет: Одлука о </w:t>
      </w:r>
      <w:r>
        <w:rPr>
          <w:lang w:val="sr-RS"/>
        </w:rPr>
        <w:t>измени силабуса Стручна пракса 2 на мастер академским студијама психологије – модул Клиничка психологиј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rFonts w:cs="Calibri"/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/>
        <w:t xml:space="preserve"> одржаној </w:t>
      </w:r>
      <w:r>
        <w:rPr>
          <w:lang w:val="sr-RS"/>
        </w:rPr>
        <w:t>26</w:t>
      </w:r>
      <w:r>
        <w:rPr/>
        <w:t>.</w:t>
      </w:r>
      <w:r>
        <w:rPr>
          <w:lang w:val="sr-RS"/>
        </w:rPr>
        <w:t xml:space="preserve"> 1</w:t>
      </w:r>
      <w:r>
        <w:rPr/>
        <w:t>.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 xml:space="preserve"> године, предложена је измена силабуса Стручна пракса 2 на мастер академским студијама психологије, на модулу за клиничку психологију. Предложено је да се из услова за полагање Стручне праксе 2 избрише „положена Стручна пракса 1“, због тешкоћа у реализацији праксе које изазива поменути услов.</w:t>
      </w:r>
    </w:p>
    <w:p>
      <w:pPr>
        <w:pStyle w:val="DPPsekcija"/>
        <w:spacing w:lineRule="auto" w:line="24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равница Департмана</w:t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/>
        <w:t>доц. др Милица Тошић Раде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22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1-31T07:22:00Z</dcterms:modified>
  <cp:revision>2</cp:revision>
  <dc:subject/>
  <dc:title/>
</cp:coreProperties>
</file>